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lowa do tematu Starozytni Grec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rozytny Gre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rozytna Greczynk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lumn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loik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loiki do olej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uchomy kamie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lnik bohater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tek handlow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lumna Doryck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lumna Jonijsk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r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ubki do pic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ecka mask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media i traged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at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ag dramaturg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en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ktorzy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9:44:00Z</dcterms:created>
  <dc:creator>carolhargreaves</dc:creator>
  <dc:description/>
  <dc:language>en-US</dc:language>
  <cp:lastModifiedBy>carolhargreaves</cp:lastModifiedBy>
  <dcterms:modified xsi:type="dcterms:W3CDTF">2008-01-07T10:05:00Z</dcterms:modified>
  <cp:revision>1</cp:revision>
  <dc:subject/>
  <dc:title>Slowa do tematu Starozytni Grecy</dc:title>
</cp:coreProperties>
</file>